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 Roue libre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3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07/0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01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5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mezzanine niv 3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5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56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DFE 600 FW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884120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/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3304283504"/>
      <w:bookmarkStart w:id="3" w:name="__Fieldmark__15_330428350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3304283504"/>
      <w:bookmarkStart w:id="5" w:name="__Fieldmark__16_3304283504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3304283504"/>
      <w:bookmarkStart w:id="7" w:name="__Fieldmark__18_330428350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3304283504"/>
      <w:bookmarkStart w:id="9" w:name="__Fieldmark__20_330428350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5x315x4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5x315x4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ΔP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 </w:t>
        <w:tab/>
        <w:t xml:space="preserve">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7_3304283504"/>
      <w:bookmarkStart w:id="11" w:name="__Fieldmark__37_330428350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8_3304283504"/>
      <w:bookmarkStart w:id="13" w:name="__Fieldmark__38_3304283504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LDES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TAC17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17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4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66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.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3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Q1 S1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.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9_3304283504"/>
      <w:bookmarkStart w:id="15" w:name="__Fieldmark__49_330428350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LDES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D146-19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66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4_3304283504"/>
      <w:bookmarkStart w:id="17" w:name="__Fieldmark__54_3304283504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5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</w:r>
      <w:r>
        <w:rPr>
          <w:rFonts w:cs="BankGothic Lt BT;Sitka Small" w:ascii="BankGothic Lt BT;Sitka Small" w:hAnsi="BankGothic Lt BT;Sitka Small"/>
          <w:sz w:val="20"/>
          <w:szCs w:val="20"/>
        </w:rPr>
        <w:t>∆</w:t>
      </w:r>
      <w:r>
        <w:rPr>
          <w:sz w:val="20"/>
          <w:szCs w:val="20"/>
        </w:rPr>
        <w:t xml:space="preserve">P roue : </w:t>
      </w:r>
      <w:r>
        <w:fldChar w:fldCharType="begin">
          <w:ffData>
            <w:name w:val="Texte10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/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14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0_3304283504"/>
      <w:bookmarkStart w:id="19" w:name="__Fieldmark__60_3304283504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Reprise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m3/h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% avec coef équilibre à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1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lec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Relais incendi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ankGothic Lt BT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8-11T08:34:00Z</dcterms:modified>
  <cp:revision>27</cp:revision>
  <dc:subject/>
  <dc:title>005-1 Caractérisitiques sécurité sous traitants</dc:title>
</cp:coreProperties>
</file>